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038392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№ 3078 – 32 – 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одулів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>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. Спільно з органами державної влади, завдяки підтримці міжнародних партнерів вживаються заходи із забезпечення тимчасовим житлом громадян, які втратили домівки на території Бучанської міської територіальної громади, а саме розміщено на території громади модульні містечка для тимчасового проживання осіб, які втратили житло чи вимушені були покинути, в зв’язку з веденням бойових дій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рийняти безоплатно до комунальної власності Бучанської міської територіальної громади модулі для тимчасового проживання, відповідно до додатку 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Управління соціальної політики Бучанської міської ради, відповідно до додатку 2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>Додаток 2</w:t>
      </w:r>
    </w:p>
    <w:p>
      <w:pPr>
        <w:pStyle w:val="Normal"/>
        <w:spacing w:lineRule="exact" w:line="317" w:before="0" w:after="296"/>
        <w:ind w:left="5103" w:hanging="0"/>
        <w:rPr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 від 05.08.2022 № 3078-32-VІІІ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Управління соціальної політики Бучанської міської ради модулів для тимчасового проживанн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8-09T12:43:00Z</dcterms:modified>
  <cp:revision>11</cp:revision>
  <dc:subject/>
  <dc:title>ПРОЕКТ</dc:title>
</cp:coreProperties>
</file>